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RSI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/ECN GMT+3 (in summer and GMT+2 in the winter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If your broker's server time is GMT+0, you need to adjust all the trading hours 3 hours back, for example if: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art Hour: 12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art Minutes: 00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nd Hour: 22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nd Minutes: 50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need to change it to:</w:t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art Hour: 9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art Minutes: 00</w:t>
      </w:r>
    </w:p>
    <w:p>
      <w:pPr>
        <w:pStyle w:val="TextBody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nd Hour: 19</w:t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End Minutes: 50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-4%, if you want to trade a few of the suggested set files, I suggest to lower the Risk % to 1% to 2% but if you would like to trade all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